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GTA:GTA:GTA:GTA:GTA:GTA:GTA:GTA:GTA:GTA:GTA:GTA:GTA:G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nks for downloading </w:t>
      </w:r>
      <w:r>
        <w:rPr>
          <w:rFonts w:eastAsia="Times New Roman" w:cs="Times New Roman"/>
          <w:b/>
          <w:bCs/>
          <w:sz w:val="24"/>
          <w:szCs w:val="24"/>
        </w:rPr>
        <w:t>CarCrime County!</w:t>
      </w:r>
      <w:r>
        <w:rPr>
          <w:rFonts w:eastAsia="Times New Roman" w:cs="Times New Roman"/>
          <w:sz w:val="24"/>
          <w:szCs w:val="24"/>
        </w:rPr>
        <w:t xml:space="preserve"> by </w:t>
      </w:r>
      <w:r>
        <w:rPr>
          <w:rFonts w:eastAsia="Times New Roman" w:cs="Times New Roman"/>
          <w:b/>
          <w:bCs/>
          <w:sz w:val="24"/>
          <w:szCs w:val="24"/>
        </w:rPr>
        <w:t>Gareth Williams aka Turbo_King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ap includ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A map of a county, including serveral seperate town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Around 20 missions (four of which are secret)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24 Kill Frenzies, including model cars, tanks, machine guns and sports car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2 Chapter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Target score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New messages for the ending clip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The secret city, Metalsvill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Structured mission phones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Much mor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you have any comments etc or if anyone is looking for a mission programmer for a project then please e-mail me at </w:t>
      </w:r>
      <w:r>
        <w:rPr>
          <w:rFonts w:eastAsia="Times New Roman" w:cs="Times New Roman"/>
          <w:b/>
          <w:bCs/>
          <w:sz w:val="24"/>
          <w:szCs w:val="24"/>
          <w:u w:val="single"/>
        </w:rPr>
        <w:t>GJWilliams@Freenet.co.uk.</w:t>
      </w:r>
      <w:r>
        <w:rPr>
          <w:rFonts w:eastAsia="Times New Roman" w:cs="Times New Roman"/>
          <w:sz w:val="24"/>
          <w:szCs w:val="24"/>
        </w:rPr>
        <w:t xml:space="preserve">  This is my second map after SanDiego, both of which I have built almost single handedly and now I have nothing (to do with GTA) to do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ook out for Vancouver, my new GTA map,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members.tripod.com/gtarage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anyone who had anything to do with making GTA, M1, Junction 25, Cops, GTACars, FXT2T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GTA:GTA:GTA:GTA:GTA:GTA:GTA:GTA:GTA:GTA:GTA:GTA:GTA:G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</w:rPr>
      </w:pPr>
      <w:r>
        <w:rPr>
          <w:rFonts w:eastAsia="Times New Roman" w:cs="Times New Roman"/>
          <w:b/>
          <w:bCs/>
          <w:color w:val="0000FF"/>
          <w:sz w:val="48"/>
          <w:szCs w:val="48"/>
        </w:rPr>
        <w:t>VIVA LA GT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